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4 сессии 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депутатов города Об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Новосибирской обла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7.12.2016 года  № 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ых актов  г. Оби,</w:t>
      </w:r>
    </w:p>
    <w:p>
      <w:pPr>
        <w:pStyle w:val="Normal"/>
        <w:jc w:val="center"/>
        <w:rPr/>
      </w:pPr>
      <w:r>
        <w:rPr>
          <w:b/>
          <w:bCs/>
        </w:rPr>
        <w:t xml:space="preserve">действие, которых приостанавливает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чередной финансов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34"/>
        <w:gridCol w:w="1985"/>
        <w:gridCol w:w="1808"/>
      </w:tblGrid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ок реализации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н 2017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евая программа "Развитие сетей и объектов  газоснабжения на территории г.Оби на 2017-2019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ст.Адм.г.Оби №992от 27.10.2016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е приостановлено 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целевая программа "Обеспечение жильем молодых семей города Оби Новосибирской области на 2016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-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ост.Адм.г.Оби №1314  от07.12.15 г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е приостановлено  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униципальная программа "Замена и модернизация лифтов,отработавших нормативный срок службы, в многоквартирных домах, расположенных на территории города Оби Новосибирской области на 2016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-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т.Адм.г.Оби №951 от 17.10.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е приостановлено  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ниципальная адресная программа "Оснащение многоквартирных домов города Оби Новосибирской области коллективными приборами учета потребления коммунальных ресурсов на 2016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016-20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т.Адм.г.Оби №950 от 14.10.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е приостановлено 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47:00Z</dcterms:created>
  <dc:creator>user</dc:creator>
  <dc:description/>
  <cp:keywords/>
  <dc:language>en-US</dc:language>
  <cp:lastModifiedBy>user</cp:lastModifiedBy>
  <cp:lastPrinted>2016-11-15T10:38:00Z</cp:lastPrinted>
  <dcterms:modified xsi:type="dcterms:W3CDTF">2016-12-27T03:58:00Z</dcterms:modified>
  <cp:revision>4</cp:revision>
  <dc:subject/>
  <dc:title>Приложение 11</dc:title>
</cp:coreProperties>
</file>